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201273429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209943122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